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2.03.2017   № 24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2.03.2017                                                                           № 168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оволенин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13 февраля 2017 года                 № 129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февраля 2017 года № 148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Новоленин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, учитывая протоколы проведения публичных слушаний от 28 февраля 2017 года и заключения о результатах проведения публичных слушаний от 28 февраля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Новоленин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Новоленинского сельского поселения Тимашевского района главе Новоленин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Новоленинского сельского поселения Тимашевского района на официальном сайте муниципального образования Тимашевский район и на официальном сайте Новоленин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циальное опубликование настоящего решения путем размещения  на сайте общественно-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и изменения в правила землепользования и застройки Новоленинского сельского поселения Тимашевского района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2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19:00Z</dcterms:created>
  <dc:creator>галя</dc:creator>
  <dc:description/>
  <cp:keywords/>
  <dc:language>en-US</dc:language>
  <cp:lastModifiedBy>User</cp:lastModifiedBy>
  <cp:lastPrinted>2016-11-19T09:16:00Z</cp:lastPrinted>
  <dcterms:modified xsi:type="dcterms:W3CDTF">2017-03-23T11:17:00Z</dcterms:modified>
  <cp:revision>10</cp:revision>
  <dc:subject/>
  <dc:title>                                                                                 УТВЕРЖДАЮ</dc:title>
</cp:coreProperties>
</file>